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17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јун 2023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3. јуна 2023.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Шумадија Крагујевац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длук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рушења бесправно изграђених објеката за 2023.годину, број 12-15057 од 14.јуна 2023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луку 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у рушења бесправно изграђених објеката за 2023.годину, број 12-15057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у је Надзорни одбор ЈКП Шумадија Крагујевац донео на седници одржаној дана 14. јуна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ешење се примењује почев од наредног дана од дана доношењ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Јавном комуналном предузећу Шумадија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рушења бесправно изграђених објеката за 2023.годину, број 12-15057 од 14.јуна 2023.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рушења бесправно изграђених објеката за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дину, број 12-15057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4. јуна 2023. године којом су</w:t>
      </w:r>
      <w:r>
        <w:rPr>
          <w:rFonts w:cs="Arial" w:ascii="Arial" w:hAnsi="Arial"/>
          <w:sz w:val="22"/>
          <w:szCs w:val="22"/>
          <w:lang w:val="sr-RS"/>
        </w:rPr>
        <w:t xml:space="preserve"> регулисане цене услуга рушења бесправно изграђених објеката по налогу надлежног инспекто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 од стране оснивача 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рушења бесправно изграђених објеката за 2023. годину број 12-15057 од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14. јуна 2023. 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ind w:left="576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комуналне послове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орица Ђорић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 за комуналне делатности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Маја Ангеловска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17:00Z</dcterms:created>
  <dc:creator>Ana Petric</dc:creator>
  <dc:description/>
  <cp:keywords/>
  <dc:language>en-US</dc:language>
  <cp:lastModifiedBy>hhhggrreeww</cp:lastModifiedBy>
  <cp:lastPrinted>2023-06-19T08:05:00Z</cp:lastPrinted>
  <dcterms:modified xsi:type="dcterms:W3CDTF">2023-06-23T06:26:00Z</dcterms:modified>
  <cp:revision>213</cp:revision>
  <dc:subject/>
  <dc:title/>
</cp:coreProperties>
</file>